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ЗАК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О ИЗМЈЕНАМА И ДОПУНИ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О УПРАВЉАЊУ ОТПА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ab/>
        <w:t>У Закону о управљању отпадом („Службени гласник Републике Српске“, бр. 111/13, 106/15, 16/18 и 70/20) у члану 63и. у ставу 4. у тачки б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ослије ријечи: „и уређаје),“ додају се ријечи: „</w:t>
      </w:r>
      <w:r>
        <w:rPr>
          <w:rFonts w:cs="Times New Roman" w:ascii="Times New Roman" w:hAnsi="Times New Roman"/>
          <w:sz w:val="24"/>
          <w:szCs w:val="24"/>
          <w:lang w:val="sr-BA"/>
        </w:rPr>
        <w:t>к</w:t>
      </w:r>
      <w:bookmarkStart w:id="0" w:name="_Hlk71549520"/>
      <w:r>
        <w:rPr>
          <w:rFonts w:cs="Times New Roman" w:ascii="Times New Roman" w:hAnsi="Times New Roman"/>
          <w:sz w:val="24"/>
          <w:szCs w:val="24"/>
          <w:lang w:val="sr-BA"/>
        </w:rPr>
        <w:t xml:space="preserve">ао и з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гуме које су саставни дио аутомобила, аутобуса, теретних возила и приколица, радних, грађевинских и пољопривредних машина, доставних возила, трактор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вучних машина, авиона и других летјелица, транспортних средстава и комплета точкова (гума и наплатак)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 xml:space="preserve">Тачка в) брише с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ab/>
        <w:t xml:space="preserve">У члану 103б. став 1. мијења се и гласи: 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„(1) Обрачунски период за плаћање накнаде из члана 63ј. овог закона почиње тећи од 1. јануара 2022. године.“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Члан 3.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right="4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ab/>
        <w:t xml:space="preserve">Прилог 3. замјењује се новим Прилогом 3. и чини саставни дио овог закона. 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Члан 4. </w:t>
      </w:r>
    </w:p>
    <w:p>
      <w:pPr>
        <w:pStyle w:val="Normal"/>
        <w:autoSpaceDE w:val="false"/>
        <w:spacing w:lineRule="auto" w:line="240" w:before="0" w:after="0"/>
        <w:ind w:right="4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right="47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Овај закон ступа на снагу осмог дана од дана објављивања у „Службеном гласнику Републике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е“.</w:t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right="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2/1-021-</w:t>
      </w:r>
      <w:r>
        <w:rPr>
          <w:rFonts w:cs="Times New Roman" w:ascii="Times New Roman" w:hAnsi="Times New Roman"/>
          <w:sz w:val="24"/>
          <w:szCs w:val="24"/>
        </w:rPr>
        <w:t>493</w:t>
      </w:r>
      <w:r>
        <w:rPr>
          <w:rFonts w:cs="Times New Roman" w:ascii="Times New Roman" w:hAnsi="Times New Roman"/>
          <w:sz w:val="24"/>
          <w:szCs w:val="24"/>
          <w:lang w:val="sr-BA"/>
        </w:rPr>
        <w:t>/21</w:t>
        <w:tab/>
        <w:t xml:space="preserve">    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 јуна 2021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Недељко Чубриловић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51:00Z</dcterms:created>
  <dc:creator>Sandra Dakic</dc:creator>
  <dc:description/>
  <cp:keywords/>
  <dc:language>en-US</dc:language>
  <cp:lastModifiedBy>Ljiljana Timotija</cp:lastModifiedBy>
  <cp:lastPrinted>2021-05-27T13:57:00Z</cp:lastPrinted>
  <dcterms:modified xsi:type="dcterms:W3CDTF">2021-06-28T07:30:00Z</dcterms:modified>
  <cp:revision>9</cp:revision>
  <dc:subject/>
  <dc:title/>
</cp:coreProperties>
</file>